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Spett.le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stituto Oncologico Veneto I.R.C.C.S.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Gattamelata, 64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35128 - Padov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FERTA ECONOMIC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/>
      </w:pPr>
      <w:r>
        <w:rPr>
          <w:rFonts w:cs="Calibri" w:ascii="Calibri" w:hAnsi="Calibri"/>
          <w:b/>
          <w:w w:val="95"/>
          <w:sz w:val="20"/>
          <w:szCs w:val="20"/>
        </w:rPr>
        <w:t>Gara europea a procedura telematica aperta per la fornitura del servizio di trasporto di materiale vario per l’Istituto Oncologico Veneto IRCCS per la durata di 36 mesi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bCs/>
          <w:iCs/>
          <w:caps/>
          <w:kern w:val="2"/>
          <w:sz w:val="20"/>
          <w:szCs w:val="20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0"/>
          <w:szCs w:val="20"/>
          <w:lang w:eastAsia="it-IT"/>
        </w:rPr>
        <w:t>CIG B14347217F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kern w:val="2"/>
          <w:sz w:val="20"/>
          <w:szCs w:val="20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rFonts w:cs="Calibri" w:ascii="Calibri" w:hAnsi="Calibri"/>
          <w:i/>
          <w:sz w:val="20"/>
          <w:szCs w:val="20"/>
        </w:rPr>
        <w:t>se procuratore, allegare copia della relativa procura notarile, generale o speciale, da cui si evincono i poteri di rappresentanza</w:t>
      </w:r>
      <w:r>
        <w:rPr>
          <w:rFonts w:cs="Calibri" w:ascii="Calibri" w:hAnsi="Calibri"/>
          <w:sz w:val="20"/>
          <w:szCs w:val="20"/>
        </w:rPr>
        <w:t>) dell’impresa…………………………………………, con sede legale a…….……………. Prov…………. Via……….………...............................n.</w:t>
      </w:r>
      <w:r>
        <w:rPr>
          <w:rFonts w:eastAsia="Calibri" w:cs="Calibri" w:ascii="Calibri" w:hAnsi="Calibri"/>
          <w:sz w:val="20"/>
          <w:szCs w:val="20"/>
          <w:lang w:eastAsia="en-US"/>
        </w:rPr>
        <w:t>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Codice fiscale……………………………………Partita IVA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ICHIAR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formulare, in riferimento della procedura in oggetto, preso atto delle modalità di espletamento della gara e delle condizioni che regolano l’appalto, la seguente offert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complessiva e incondizionata, impegnandosi a mantenere l'offerta fissa ed irrevocabile per 365 giorni dalla data ultima fissata per la presentazione dell'offerta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mporti Iva esclus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559"/>
        <w:gridCol w:w="1701"/>
        <w:gridCol w:w="1417"/>
        <w:gridCol w:w="1560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4875</wp:posOffset>
                      </wp:positionV>
                      <wp:extent cx="1019175" cy="1045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85pt;margin-top:7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unitario offerto per trasporti a chi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programmati di materiale vario per la durata di 36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48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75</wp:posOffset>
                      </wp:positionV>
                      <wp:extent cx="971550" cy="1007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a chiamata per la durata di 36 mesi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(nr.stimato trasporti 5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50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0160</wp:posOffset>
                      </wp:positionV>
                      <wp:extent cx="1057275" cy="1297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2225</wp:posOffset>
                      </wp:positionV>
                      <wp:extent cx="1076325" cy="1301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635</wp:posOffset>
                      </wp:positionV>
                      <wp:extent cx="914400" cy="1323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10160</wp:posOffset>
                      </wp:positionV>
                      <wp:extent cx="904875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31750</wp:posOffset>
                      </wp:positionV>
                      <wp:extent cx="981075" cy="1292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160</wp:posOffset>
                      </wp:positionV>
                      <wp:extent cx="942975" cy="13328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1590</wp:posOffset>
                      </wp:positionV>
                      <wp:extent cx="1000125" cy="6699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533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952500" cy="666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083"/>
        <w:gridCol w:w="2083"/>
        <w:gridCol w:w="2083"/>
        <w:gridCol w:w="208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à di personale impiegato nell’appal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CNL applica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fic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vello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o orario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che l’aliquota IVA applicata è il _______%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sti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automezzi (manutenzione ecc.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4944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FIRMA</w:t>
      </w:r>
    </w:p>
    <w:p>
      <w:pPr>
        <w:pStyle w:val="Normal"/>
        <w:ind w:left="4944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ocumento sottoscritto digitalmente ai sensi del D.Lgs. 82/2005 s.m.i. e norme collegate</w:t>
      </w:r>
    </w:p>
    <w:p>
      <w:pPr>
        <w:pStyle w:val="Normal"/>
        <w:spacing w:before="120" w:after="120"/>
        <w:ind w:left="4944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" w:name="_B000200ad"/>
      <w:bookmarkStart w:id="2" w:name="_B00020087"/>
      <w:bookmarkStart w:id="3" w:name="_B000200ad"/>
      <w:bookmarkStart w:id="4" w:name="_B00020087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391" w:firstLine="140"/>
      <w:jc w:val="both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Garamond" w:ascii="Garamond" w:hAnsi="Garamond"/>
        <w:sz w:val="16"/>
        <w:szCs w:val="16"/>
      </w:rPr>
      <w:t>ALLEGATO 4</w: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2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4-16T07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